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BAI MI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Erbai misti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79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7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7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Erbai mi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-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. 3 – ERBAI MISTI – CONCIMAZIONE AZOTO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>3-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2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. 4 – ERBAI MISTI – CONCIMAZIONE FOSFORO 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. 5 – ERBAI MISTI – CONCIMAZIONE POTASSIO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 xml:space="preserve">P assimilabile Olsen </w:t>
      </w:r>
      <w:r>
        <w:rPr>
          <w:bCs/>
          <w:color w:val="000000"/>
        </w:rPr>
        <w:t xml:space="preserve">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bai mis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Erbai misti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51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2:00Z</dcterms:modified>
  <cp:revision>10</cp:revision>
  <dc:subject/>
  <dc:title>BARBABIETOLA DA ZUCCHERO</dc:title>
</cp:coreProperties>
</file>